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1 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Бедярышского сельского поселения «О бюджете Бедярышского сельского поселения на 2015 год и на плановый период 2016 и 2017 годов»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26 декабря  2014 года  № 113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грамма муниципальных  внутренних заимствований на плановый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ериод 2016 и 2017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Муниципальные заимствования в 2016 и 2017 годах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38:00Z</dcterms:created>
  <dc:creator>1132</dc:creator>
  <dc:description/>
  <cp:keywords/>
  <dc:language>en-US</dc:language>
  <cp:lastModifiedBy>budgetnik9</cp:lastModifiedBy>
  <cp:lastPrinted>2008-11-01T09:13:00Z</cp:lastPrinted>
  <dcterms:modified xsi:type="dcterms:W3CDTF">2015-02-25T06:08:00Z</dcterms:modified>
  <cp:revision>14</cp:revision>
  <dc:subject/>
  <dc:title>ПРОГРАММА ГОСУДАРСТВЕННЫХ ВНУТРЕННИХ ЗАИМСТВОВАНИЙ</dc:title>
</cp:coreProperties>
</file>